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837480667"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64436304"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540923232"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546038656"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